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Brake Out</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Shelby</w:t>
      </w:r>
    </w:p>
    <w:p>
      <w:pPr>
        <w:pStyle w:val="Normal"/>
        <w:tabs>
          <w:tab w:val="clear" w:pos="720"/>
        </w:tabs>
        <w:spacing w:lineRule="auto" w:line="360"/>
        <w:ind w:left="180" w:hanging="0"/>
        <w:rPr/>
      </w:pPr>
      <w:r>
        <w:rPr>
          <w:sz w:val="32"/>
          <w:szCs w:val="32"/>
        </w:rPr>
        <w:t>Once there was a boy that was called Christian, and he had this metal suit so cris and Shelby made there way to the suit.</w:t>
        <w:tab/>
        <w:t xml:space="preserve">  What is that?  Cris said we uncovered it; it was another iron man suit. We got in them and drove them to school. Then Cris started to shoot at me so I had to get a battle hover tank and he gave up so I got to arrested him. Then he hit me and got in the battle tank.  Then I called the police they arrived and we had a shoot out with him, but no body bothers with the police because we have AK, 47; S and M4;s. then we started to fight we killed some of them then we lost some of our men then we had SWAT came in so we went and geared up and started to go in to battle when they came back I noticed that one of my men were shot in the nee cap.   I tried to get the first aid kit but it was on the ambulance and we were out on the battle field so I got the first aid kit.  Then he gave up and he had to get out of the hover tank then we arrested him. Then we had to get him to the jail base when we were walking he offered 100,000,000, in cash.  He said I will give 100,000,000  to who ever gets him out of the mantel instut. Then we bailed him out then we lived happily ever af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25:00Z</dcterms:created>
  <dc:creator>student</dc:creator>
  <dc:description/>
  <dc:language>en-US</dc:language>
  <cp:lastModifiedBy>student</cp:lastModifiedBy>
  <dcterms:modified xsi:type="dcterms:W3CDTF">2008-10-09T14:39:00Z</dcterms:modified>
  <cp:revision>11</cp:revision>
  <dc:subject/>
  <dc:title>The Brake Out</dc:title>
</cp:coreProperties>
</file>